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he Four Roles of the Teacher Librarian:</w:t>
      </w:r>
    </w:p>
    <w:p>
      <w:pPr>
        <w:pStyle w:val="Normal"/>
        <w:jc w:val="center"/>
        <w:rPr/>
      </w:pPr>
      <w:r>
        <w:rPr>
          <w:b/>
          <w:sz w:val="28"/>
        </w:rPr>
        <w:t>Duties and Responsibilities That Impact *Student Achievement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borah Stanley, Teacher Libraria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Partner</w:t>
            </w:r>
          </w:p>
          <w:p>
            <w:pPr>
              <w:pStyle w:val="Normal"/>
              <w:jc w:val="center"/>
              <w:rPr/>
            </w:pPr>
            <w:r>
              <w:rPr/>
              <w:t>Focus on Teach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aborative Teacher</w:t>
            </w:r>
          </w:p>
          <w:p>
            <w:pPr>
              <w:pStyle w:val="Normal"/>
              <w:jc w:val="center"/>
              <w:rPr/>
            </w:pPr>
            <w:r>
              <w:rPr/>
              <w:t>Focus on Studen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ith collaborating teach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ollaborates to identify student information literacy and nee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sz w:val="20"/>
              </w:rPr>
              <w:t>Collaborates to plan and teach information literacy/research through content-area standards-based units of stu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Designs authentic learning tasks for information literacy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Designs authentic assessments to measure information literacy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ms with teachers for technology integration into content-area standards-based units of stud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 students in mind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Identifies student needs for literacy, information literacy, and technology literac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information literacy/research through content-area standards-based units of stu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students to access, evaluate, and use information effectively through a research proc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reates lesson materials to meet students’ assessed reading and information abilities: regular ed., GATE, ELL, Sp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ms with teachers to identify students’ literacy needs including matching student reading levels with appropriate library boo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Is knowledgeable about the California frameworks and content standards for the grade levels of the school si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Specialist</w:t>
            </w:r>
          </w:p>
          <w:p>
            <w:pPr>
              <w:pStyle w:val="Normal"/>
              <w:jc w:val="center"/>
              <w:rPr/>
            </w:pPr>
            <w:r>
              <w:rPr/>
              <w:t>Focus on Sources of Inform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Administrator</w:t>
            </w:r>
          </w:p>
          <w:p>
            <w:pPr>
              <w:pStyle w:val="Normal"/>
              <w:jc w:val="center"/>
              <w:rPr/>
            </w:pPr>
            <w:r>
              <w:rPr/>
              <w:t>Focus on Programs/Polic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technology lite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Provides equal access to all forms of information, print and non-pri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Selects and weeds the library collection to reflect curriculum standards and student literature needs including regular ed., GATE, ELL, and Sp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Fosters a love of reading for purpose and for pleasure to encourage lifelong learning and good citizenship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students and staff how to evaluate print and non-print materials for reliability and releva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the ethical use of information including copyright, Fair Use, and plagiarism awarenes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Teaches the correct citing of sources using an accepted style such as M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Integrates technology into research units/less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Spearheads the selection, purchase, and implementation of innovative technolog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sz w:val="20"/>
              </w:rPr>
              <w:t>Oversees the Destiny library system with regard to training students and teachers in effective us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onducts staff training and staff development in the effective use of print and non-print materials as the need ari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ollaborates with teachers to promote reading, listening, viewing, and speaking forms if literacy to create in students the habits of lifelong learn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reates library Mission, Vision, and Plan for the teaching and learning of information lite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Oversees a safe and attractive library environ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Oversees personnel: library paraprofessional assistant(s), student library aides, parent volunteer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Oversees library budget including allocations from federal, state, district, and site sour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Writes grants and sponsors fundraising events such as Book Fairs to supplement library reven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Oversees annual site inventory of the library book collection and all site textboo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Participates in certificated teacher events including staff development and committe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Pursues a program of professional development commensurate with teaching duties as well as library oversight duti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Files all required federal, state, and district reports for library manage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Creates a library technology plan and oversees a library computer lab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Interfaces with site administration, Site Council, site PTSA and other groups for the advocacy and funding of library program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Along with other district Teacher Librarians, creates protocols for loss and damage of library books and textbook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Manages the library Web site and Master Calendar to schedule units and lessons, and staff and student library events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*Studies by Dr. Doug Achterman, 2008, reveal the following: “As [certificated] staffing increases, so do library services. As library services increase, so does student achievement.”</w:t>
      </w:r>
    </w:p>
    <w:sectPr>
      <w:type w:val="nextPage"/>
      <w:pgSz w:w="12240" w:h="15840"/>
      <w:pgMar w:left="1440" w:right="144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21:00Z</dcterms:created>
  <dc:creator>Office 2004 Test Drive User</dc:creator>
  <dc:description/>
  <cp:keywords/>
  <dc:language>en-US</dc:language>
  <cp:lastModifiedBy>dstanley</cp:lastModifiedBy>
  <dcterms:modified xsi:type="dcterms:W3CDTF">2009-10-12T18:40:00Z</dcterms:modified>
  <cp:revision>60</cp:revision>
  <dc:subject/>
  <dc:title>The Four Roles of the Teacher Librarian</dc:title>
</cp:coreProperties>
</file>